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/>
        <w:tab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 xml:space="preserve">Analyse des différents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Leccinum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 xml:space="preserve"> rencontrés et déterminés</w:t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lors de la saison 2002</w:t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Par Philippe GIVERNAUD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ab/>
        <w:t>Je m'en tiendrai, ici, aux seuls caractères macroscopiques ainsi que je ne me référerai pas aux réactions macrochimiques (FeSO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2"/>
          <w:szCs w:val="22"/>
        </w:rPr>
        <w:t>4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, Formol), les ayant très peu testées moi-même, (cela pourra faire l'objet d'une prochaine étude plus approfondie de ce genre).</w:t>
      </w:r>
    </w:p>
    <w:p>
      <w:pPr>
        <w:pStyle w:val="Normal"/>
        <w:bidi w:val="0"/>
        <w:ind w:hanging="142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ab/>
        <w:tab/>
        <w:t>Les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Leccinum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S.F. Gray appartiennent à la famille des Bolétacées et se caractérisent par un pied élancé, granuleux dit "raboteux", rugueux, les tubes sont souvent ventrus, ascendants.     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bidi w:val="0"/>
        <w:ind w:hanging="142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- Section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Scabra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: chair non grisonnante ni noircissante à la coupe.</w:t>
      </w:r>
    </w:p>
    <w:p>
      <w:pPr>
        <w:pStyle w:val="Normal"/>
        <w:bidi w:val="0"/>
        <w:ind w:hanging="142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ab/>
        <w:t xml:space="preserve">- Sous-section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Scabra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: pas de bleu au pied, pas d'olivâtre à maturité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ab/>
        <w:tab/>
        <w:t>- pas de rose à la coupe :</w:t>
      </w:r>
    </w:p>
    <w:p>
      <w:pPr>
        <w:pStyle w:val="Normal"/>
        <w:bidi w:val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ab/>
        <w:tab/>
        <w:tab/>
        <w:t xml:space="preserve">-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L.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scabrum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(bulliard:Fries) S.F.Gray                        </w:t>
        <w:tab/>
        <w:tab/>
        <w:tab/>
        <w:tab/>
        <w:tab/>
        <w:tab/>
        <w:tab/>
        <w:tab/>
        <w:t xml:space="preserve">Chapeau brunâtre, fauve ochracé, tubes assez longs (1 à 2 fois la largeur </w:t>
        <w:tab/>
        <w:tab/>
        <w:tab/>
        <w:tab/>
        <w:t xml:space="preserve">de la chair du chapeau). Pied un peu élargi à la base, blanchâtre couvert </w:t>
        <w:tab/>
        <w:tab/>
        <w:tab/>
        <w:tab/>
        <w:tab/>
        <w:t xml:space="preserve">de squamules grisâtres à brunâtres sombres. </w:t>
        <w:tab/>
        <w:tab/>
        <w:tab/>
        <w:tab/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ab/>
        <w:tab/>
        <w:tab/>
        <w:tab/>
        <w:t>Sous bouleaux.</w:t>
      </w:r>
    </w:p>
    <w:p>
      <w:pPr>
        <w:pStyle w:val="Normal"/>
        <w:bidi w:val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ab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ab/>
        <w:t xml:space="preserve">-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L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.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melaneum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(Smotlacha)  Pilat &amp; Dermek ss. Pilat &amp; Dermek.    </w:t>
        <w:tab/>
        <w:tab/>
        <w:tab/>
        <w:tab/>
        <w:tab/>
        <w:tab/>
        <w:t xml:space="preserve">Diffère du précédent par un chapeau terre d'ombre, brun noir. </w:t>
        <w:tab/>
        <w:tab/>
        <w:tab/>
        <w:tab/>
        <w:tab/>
        <w:tab/>
        <w:t xml:space="preserve">Chair blanchâtre à crème, tachée de jaunâtre dans le pied. </w:t>
        <w:tab/>
        <w:tab/>
        <w:tab/>
        <w:tab/>
        <w:tab/>
        <w:tab/>
        <w:t>Sous bouleaux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ab/>
        <w:tab/>
        <w:t>- rose à la coupe :</w:t>
      </w:r>
    </w:p>
    <w:p>
      <w:pPr>
        <w:pStyle w:val="Normal"/>
        <w:bidi w:val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ab/>
        <w:tab/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ab/>
        <w:t xml:space="preserve">-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L. roseofractum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Watling    </w:t>
        <w:tab/>
        <w:tab/>
        <w:tab/>
        <w:tab/>
        <w:tab/>
        <w:tab/>
        <w:tab/>
        <w:tab/>
        <w:tab/>
        <w:tab/>
        <w:tab/>
        <w:t xml:space="preserve">Chapeau brun châtain, brun rouge sombre, voire noirâtre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  <w:u w:val="single"/>
        </w:rPr>
        <w:t>san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zones </w:t>
        <w:tab/>
        <w:tab/>
        <w:tab/>
        <w:tab/>
        <w:tab/>
        <w:t xml:space="preserve">jaunâtres. 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ab/>
        <w:tab/>
        <w:tab/>
        <w:tab/>
        <w:t>Sous bouleaux.</w:t>
      </w:r>
    </w:p>
    <w:p>
      <w:pPr>
        <w:pStyle w:val="Normal"/>
        <w:bidi w:val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ab/>
        <w:tab/>
        <w:tab/>
        <w:t xml:space="preserve">-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L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.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pulchrum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Lannoy &amp; Estades     </w:t>
        <w:tab/>
        <w:tab/>
        <w:tab/>
        <w:tab/>
        <w:tab/>
        <w:tab/>
        <w:tab/>
        <w:tab/>
        <w:tab/>
        <w:tab/>
        <w:t xml:space="preserve">Diffère du précédent par le chapeau brun à brun gris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  <w:u w:val="single"/>
        </w:rPr>
        <w:t>avec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de larges zones </w:t>
        <w:tab/>
        <w:tab/>
        <w:tab/>
        <w:tab/>
        <w:t xml:space="preserve">jaunâtres. </w:t>
      </w:r>
    </w:p>
    <w:p>
      <w:pPr>
        <w:pStyle w:val="Normal"/>
        <w:bidi w:val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ab/>
        <w:tab/>
        <w:tab/>
        <w:tab/>
        <w:t>Sous bouleaux, parfois mêlés aux saules.</w:t>
        <w:tab/>
        <w:tab/>
        <w:tab/>
        <w:tab/>
        <w:t xml:space="preserve">- Sous-section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Olivascentes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: teintes olivâtres avec ou sans bleu au pied.</w:t>
      </w:r>
    </w:p>
    <w:p>
      <w:pPr>
        <w:pStyle w:val="Normal"/>
        <w:bidi w:val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ab/>
        <w:tab/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ab/>
        <w:t xml:space="preserve">-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L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.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moll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( M. Bon) M. Bon  (un exemplaire, à l'exposition de Limoges, </w:t>
        <w:tab/>
        <w:tab/>
        <w:tab/>
        <w:tab/>
        <w:tab/>
        <w:tab/>
        <w:t>présentait du bleu au pied).</w:t>
        <w:tab/>
        <w:tab/>
        <w:tab/>
        <w:tab/>
        <w:tab/>
        <w:tab/>
        <w:tab/>
        <w:tab/>
        <w:tab/>
        <w:tab/>
        <w:t xml:space="preserve">Chapeau mou (empreinte du doigt au toucher), fauvâtre à brun bistre </w:t>
        <w:tab/>
        <w:tab/>
        <w:tab/>
        <w:tab/>
        <w:tab/>
        <w:t xml:space="preserve">devenant olivâtre à partir de la marge. Chair molle, olivâtre en haut du </w:t>
        <w:tab/>
        <w:tab/>
        <w:tab/>
        <w:tab/>
        <w:tab/>
        <w:t xml:space="preserve">pied. Pied élancé devenant olivâtre. 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ab/>
        <w:tab/>
        <w:tab/>
        <w:tab/>
        <w:t>Sous bouleaux.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ab/>
        <w:t xml:space="preserve">- Sous-section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Pseudoscabra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: bleu au pied, avec ou sans teinte olivâtre.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ab/>
        <w:tab/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ab/>
        <w:t>- L.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variicolor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Watling  </w:t>
        <w:tab/>
        <w:tab/>
        <w:tab/>
        <w:tab/>
        <w:tab/>
        <w:tab/>
        <w:tab/>
        <w:tab/>
        <w:tab/>
        <w:tab/>
        <w:tab/>
        <w:t xml:space="preserve">Chapeau ferme, de couleur sombre mais avec des zones décolorées. 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ab/>
        <w:tab/>
        <w:tab/>
        <w:tab/>
        <w:t xml:space="preserve">Chair blanche rosissante à la coupe, bleuissante à la partie inférieure du </w:t>
        <w:tab/>
        <w:tab/>
        <w:tab/>
        <w:tab/>
        <w:tab/>
        <w:t xml:space="preserve">pied. 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ab/>
        <w:tab/>
        <w:tab/>
        <w:tab/>
        <w:t>Bois mêlés avec bouleaux, en zone humide ou tourbières.</w:t>
      </w:r>
    </w:p>
    <w:p>
      <w:pPr>
        <w:pStyle w:val="Normal"/>
        <w:bidi w:val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ab/>
        <w:tab/>
        <w:tab/>
        <w:t xml:space="preserve">-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L.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bruneogriseolum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Lannoy &amp; Estades     </w:t>
        <w:tab/>
        <w:tab/>
        <w:tab/>
        <w:tab/>
        <w:tab/>
        <w:tab/>
        <w:tab/>
        <w:tab/>
        <w:tab/>
        <w:t xml:space="preserve">Chapeau brun à brun ochracé, revêtement à reflets micacés (en bave </w:t>
        <w:tab/>
        <w:tab/>
        <w:tab/>
        <w:tab/>
        <w:tab/>
        <w:t xml:space="preserve">d'escargot). Pied à squames longtemps pâles, blanchâtres puis devenant </w:t>
        <w:tab/>
        <w:tab/>
        <w:tab/>
        <w:tab/>
        <w:tab/>
        <w:t xml:space="preserve">plus grises au centre puis roussâtres à brunâtres vers le bas. 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ab/>
        <w:tab/>
        <w:tab/>
        <w:tab/>
        <w:t>Chair subrosissante.</w:t>
        <w:tab/>
        <w:tab/>
        <w:tab/>
        <w:tab/>
        <w:tab/>
        <w:tab/>
        <w:tab/>
        <w:tab/>
        <w:tab/>
        <w:tab/>
        <w:tab/>
        <w:t>Sous bouleaux et saules, parfois bois mêlés.</w:t>
      </w:r>
    </w:p>
    <w:p>
      <w:pPr>
        <w:pStyle w:val="Normal"/>
        <w:bidi w:val="0"/>
        <w:jc w:val="both"/>
        <w:rPr/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ab/>
        <w:tab/>
        <w:tab/>
        <w:t>- L.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umbrinoide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(Blum) Lannoy &amp; Estades    </w:t>
        <w:tab/>
        <w:tab/>
        <w:tab/>
        <w:tab/>
        <w:tab/>
        <w:tab/>
        <w:tab/>
        <w:tab/>
        <w:tab/>
        <w:t xml:space="preserve">Chapeau brun ocre à brun gris, plus ou moins micacé. Tubes longs (chair </w:t>
        <w:tab/>
        <w:tab/>
        <w:tab/>
        <w:tab/>
        <w:t xml:space="preserve">x 1,5 à 2) beige rosâtre. Pores rosâtres. Chair rosissante puis olive en </w:t>
        <w:tab/>
        <w:tab/>
        <w:tab/>
        <w:tab/>
        <w:tab/>
        <w:t>haut du pied et vert bleu en bas.</w:t>
        <w:tab/>
        <w:tab/>
        <w:tab/>
        <w:tab/>
        <w:tab/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ab/>
        <w:tab/>
        <w:tab/>
        <w:tab/>
        <w:t>Sous bouleaux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- Section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Leccinum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: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  <w:u w:val="single"/>
        </w:rPr>
        <w:t>chair grisonn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à la coupe, soit directement soit après avoir été d'abord rosâtre, pores      jamais jaunes, marge débordante.</w:t>
      </w:r>
    </w:p>
    <w:p>
      <w:pPr>
        <w:pStyle w:val="Normal"/>
        <w:bidi w:val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ab/>
        <w:t>- Sous-section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Fumosa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: chapeau non orangé, ne possède jamais de grosses méchules.</w:t>
      </w:r>
    </w:p>
    <w:p>
      <w:pPr>
        <w:pStyle w:val="Normal"/>
        <w:bidi w:val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ab/>
        <w:tab/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ab/>
        <w:t>- L.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duriusculum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(Schulzer) Singer        </w:t>
        <w:tab/>
        <w:tab/>
        <w:tab/>
        <w:tab/>
        <w:tab/>
        <w:tab/>
        <w:tab/>
        <w:tab/>
        <w:tab/>
        <w:t xml:space="preserve">Chapeau , charnu et ferme, gris brun à gris bistré. La cuticule peut se </w:t>
        <w:tab/>
        <w:tab/>
        <w:tab/>
        <w:tab/>
        <w:tab/>
        <w:t xml:space="preserve">craqueler un peu au bord. Tubes crème à gris, brun à la fin, pores </w:t>
        <w:tab/>
        <w:tab/>
        <w:tab/>
        <w:tab/>
        <w:tab/>
        <w:t xml:space="preserve">concolores se tachant de brun. Chair rosissant dans le chapeau et le haut </w:t>
        <w:tab/>
        <w:tab/>
        <w:tab/>
        <w:tab/>
        <w:tab/>
        <w:t>du pied, puis violacée grisâtre avec du bleu vert à la base du pied.</w:t>
        <w:tab/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ab/>
        <w:tab/>
        <w:tab/>
        <w:tab/>
        <w:t>Sous peupliers.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ab/>
        <w:t xml:space="preserve">- Sous-section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Leccinum :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chapeau plus ou moins orangé, rougeâtre, briqueté.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ab/>
        <w:tab/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ab/>
        <w:t>- L. versipell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(Fries) Snell      </w:t>
        <w:tab/>
        <w:tab/>
        <w:tab/>
        <w:tab/>
        <w:tab/>
        <w:tab/>
        <w:tab/>
        <w:tab/>
        <w:tab/>
        <w:tab/>
        <w:tab/>
        <w:t xml:space="preserve">Chapeau orangé assez pâle à roux orangé. Pied brun très pâle recouvert </w:t>
        <w:tab/>
        <w:tab/>
        <w:tab/>
        <w:tab/>
        <w:tab/>
        <w:t xml:space="preserve">de squamules vite noires sur toute la hauteur. </w:t>
        <w:tab/>
        <w:tab/>
        <w:tab/>
        <w:tab/>
        <w:tab/>
        <w:tab/>
        <w:tab/>
        <w:tab/>
        <w:t>Sous bouleaux.</w:t>
      </w:r>
    </w:p>
    <w:p>
      <w:pPr>
        <w:pStyle w:val="Normal"/>
        <w:bidi w:val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ab/>
        <w:tab/>
        <w:tab/>
        <w:t xml:space="preserve">-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L.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aurantiacum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(Bulliard) S.F. Gray ss. Pilat   </w:t>
        <w:tab/>
        <w:tab/>
        <w:tab/>
        <w:tab/>
        <w:tab/>
        <w:tab/>
        <w:tab/>
        <w:tab/>
        <w:t xml:space="preserve">Chapeau orangé jaune à rouge orangé. Pied  avec du bleu vert à la base, </w:t>
        <w:tab/>
        <w:tab/>
        <w:tab/>
        <w:tab/>
        <w:tab/>
        <w:t xml:space="preserve">couvert de squamules plutôt fines au sommet, plus épaisses et denses en </w:t>
        <w:tab/>
        <w:tab/>
        <w:tab/>
        <w:tab/>
        <w:tab/>
        <w:t xml:space="preserve">descendant,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  <w:u w:val="single"/>
        </w:rPr>
        <w:t>longtemps blanches vers le haut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puis rousses à brunes. </w:t>
        <w:tab/>
        <w:tab/>
        <w:tab/>
        <w:tab/>
        <w:tab/>
        <w:t>Sous peupliers, surtout trembles.</w:t>
      </w:r>
    </w:p>
    <w:p>
      <w:pPr>
        <w:pStyle w:val="Normal"/>
        <w:bidi w:val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ab/>
        <w:tab/>
        <w:t xml:space="preserve">           -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L. quercinum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Pilat ex Pilat  </w:t>
        <w:tab/>
        <w:tab/>
        <w:tab/>
        <w:tab/>
        <w:tab/>
        <w:tab/>
        <w:tab/>
        <w:tab/>
        <w:tab/>
        <w:tab/>
        <w:t xml:space="preserve"> </w:t>
        <w:tab/>
        <w:t xml:space="preserve">Champignon ressemblant beaucoup au précédent par ses couleurs mais </w:t>
        <w:tab/>
        <w:tab/>
        <w:tab/>
        <w:tab/>
        <w:tab/>
        <w:t xml:space="preserve">pied avec des squamules toujours rousses, même en haut du pied et même </w:t>
        <w:tab/>
        <w:tab/>
        <w:tab/>
        <w:tab/>
        <w:t xml:space="preserve">sur un exemplaire jeune. </w:t>
        <w:tab/>
        <w:tab/>
        <w:tab/>
        <w:tab/>
        <w:tab/>
        <w:tab/>
        <w:tab/>
        <w:tab/>
        <w:tab/>
        <w:tab/>
        <w:t>Sous chênes surtout et hêtres.</w:t>
      </w:r>
    </w:p>
    <w:p>
      <w:pPr>
        <w:pStyle w:val="Normal"/>
        <w:bidi w:val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- Section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Luteoscabra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: pores jaunes, revêtement jaune à brunâtre. Chair blanchâtre à jaunâtre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  <w:u w:val="single"/>
        </w:rPr>
        <w:t>virant comme ci-dessu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. Jamais sous bouleaux.</w:t>
      </w:r>
    </w:p>
    <w:p>
      <w:pPr>
        <w:pStyle w:val="Normal"/>
        <w:bidi w:val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ab/>
        <w:t xml:space="preserve">- Sous-section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Luteoscabra :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Chair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  <w:u w:val="single"/>
        </w:rPr>
        <w:t>jaun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au début. Hyménium nettement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  <w:u w:val="single"/>
        </w:rPr>
        <w:t xml:space="preserve"> jaun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.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ab/>
        <w:tab/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ab/>
        <w:t>- L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.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crocipodium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(Letellier) Watling  </w:t>
        <w:tab/>
        <w:tab/>
        <w:tab/>
        <w:tab/>
        <w:tab/>
        <w:tab/>
        <w:tab/>
        <w:tab/>
        <w:tab/>
        <w:tab/>
        <w:t xml:space="preserve">Chapeau brun  jaune, fauve orangé, parfois avec un peu d'olivâtre, vite </w:t>
        <w:tab/>
        <w:tab/>
        <w:tab/>
        <w:tab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  <w:u w:val="single"/>
        </w:rPr>
        <w:t>craquelé à fissuré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. </w:t>
        <w:tab/>
        <w:tab/>
        <w:tab/>
        <w:tab/>
        <w:tab/>
        <w:tab/>
        <w:tab/>
        <w:tab/>
        <w:tab/>
        <w:tab/>
        <w:tab/>
        <w:t xml:space="preserve">Tubes jaunes, pores concolores. Pied jaune à squamules jaunâtres puis </w:t>
        <w:tab/>
        <w:tab/>
        <w:tab/>
        <w:tab/>
        <w:tab/>
        <w:t>fauves, de plus en plus sombres vers le bas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ab/>
        <w:tab/>
        <w:tab/>
        <w:tab/>
        <w:t>Chair jaune, elle rosit avant de noircir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ab/>
        <w:tab/>
        <w:tab/>
        <w:tab/>
        <w:t>Sous chênes.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_____________________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ab/>
        <w:tab/>
        <w:tab/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ab/>
        <w:tab/>
      </w:r>
    </w:p>
    <w:p>
      <w:pPr>
        <w:pStyle w:val="Normal"/>
        <w:bidi w:val="0"/>
        <w:jc w:val="center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Si nous consultons notre inventaire régional, d'autres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Leccinum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ont été trouvés :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ab/>
        <w:tab/>
        <w:t xml:space="preserve">-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L.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avellaneum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(Blum) M. Bon         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ab/>
        <w:tab/>
        <w:tab/>
        <w:t xml:space="preserve">Appartient à la section Scabra, sous-section Scabra. Son chapeau est blanchâtre, </w:t>
        <w:tab/>
        <w:tab/>
        <w:tab/>
        <w:tab/>
        <w:t xml:space="preserve">mais jamais blanc, voire jaune brunâtre. Pied à squamules concolores au chapeau, </w:t>
        <w:tab/>
        <w:tab/>
        <w:tab/>
        <w:t>fonçant un peu avec l'âge.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ab/>
        <w:tab/>
        <w:tab/>
        <w:t>Assez rare, nous le trouvons sous bouleaux.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ab/>
        <w:tab/>
        <w:t xml:space="preserve">-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L. holopus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( Rostkovius) Watling</w:t>
      </w:r>
    </w:p>
    <w:p>
      <w:pPr>
        <w:pStyle w:val="Normal"/>
        <w:bidi w:val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ab/>
        <w:tab/>
        <w:tab/>
        <w:t xml:space="preserve">Appartient à la section Scabra, sous-section Olivascentes. Son chapeau est </w:t>
        <w:tab/>
        <w:tab/>
        <w:tab/>
        <w:tab/>
        <w:t xml:space="preserve">blanchâtre puis jaune verdâtre,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  <w:u w:val="single"/>
        </w:rPr>
        <w:t>olivâtr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. Le pied blanchâtre, devient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  <w:u w:val="single"/>
        </w:rPr>
        <w:t>olivâtr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à </w:t>
        <w:tab/>
        <w:tab/>
        <w:tab/>
        <w:tab/>
        <w:t>partir du haut. Chair un peu rosissante dans le pied, jaunissante dans le chapeau.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ab/>
        <w:tab/>
        <w:tab/>
        <w:t>Sous bouleaux humides avec les sphaignes, assez rare.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ab/>
        <w:tab/>
        <w:t>-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L.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carpini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(Schulzer) Moser ex Reid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ab/>
        <w:tab/>
        <w:tab/>
        <w:t xml:space="preserve">Classé dans la section Luteoscabra, sous-section Albella (cette sous-section est </w:t>
        <w:tab/>
        <w:tab/>
        <w:tab/>
        <w:tab/>
        <w:t xml:space="preserve">parfois élevée au rang de section). La chair est non jaune au départ et vire au rose, </w:t>
        <w:tab/>
        <w:tab/>
        <w:tab/>
        <w:t xml:space="preserve">rose violacé avant de grisonner voire noircir. Le chapeau est typiquement cabossé, </w:t>
        <w:tab/>
        <w:tab/>
        <w:tab/>
        <w:t xml:space="preserve">brun olivâtre à brun jaunâtre. Tubes jaunâtres puis brunissants. 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ab/>
        <w:tab/>
        <w:tab/>
        <w:t>Squamules gris foncé à noirâtres.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ab/>
        <w:tab/>
        <w:tab/>
        <w:t>Sous charmes, parfois noisetiers.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ab/>
        <w:tab/>
        <w:t xml:space="preserve">-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L. callitrichum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Redeuilh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ined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</w:t>
      </w:r>
    </w:p>
    <w:p>
      <w:pPr>
        <w:pStyle w:val="Normal"/>
        <w:bidi w:val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ab/>
        <w:tab/>
        <w:tab/>
        <w:t xml:space="preserve">Espèce très affine à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versipell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, elle est classée dans la section Leccinum, sous-</w:t>
        <w:tab/>
        <w:tab/>
        <w:tab/>
        <w:tab/>
        <w:t xml:space="preserve">section Leccinum. Elle s'en différencie notamment par un chapeau moins orangé, </w:t>
        <w:tab/>
        <w:tab/>
        <w:tab/>
        <w:tab/>
        <w:t xml:space="preserve">plus crème ochracé et présentant de grosses méchules ayant tendance à </w:t>
        <w:tab/>
        <w:tab/>
        <w:tab/>
        <w:tab/>
        <w:tab/>
        <w:t>s'assombrir.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ab/>
        <w:tab/>
        <w:tab/>
        <w:t>Sous bouleaux. Rare.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ab/>
        <w:tab/>
        <w:t xml:space="preserve">-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L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.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piceinum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Pilat et Dermek</w:t>
      </w:r>
    </w:p>
    <w:p>
      <w:pPr>
        <w:pStyle w:val="Normal"/>
        <w:bidi w:val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ab/>
        <w:tab/>
        <w:tab/>
        <w:t xml:space="preserve">Section Leccinum, sous-section Leccinum, ressemble beaucoup à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quercinum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, la </w:t>
        <w:tab/>
        <w:tab/>
        <w:tab/>
        <w:tab/>
        <w:t xml:space="preserve">chair grisonne plus vivement en étant violacée dans le chapeau et passant par le </w:t>
        <w:tab/>
        <w:tab/>
        <w:tab/>
        <w:tab/>
        <w:t>gris rosâtre en haut du pied.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ab/>
        <w:tab/>
        <w:tab/>
        <w:t>Sous épicéas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ab/>
        <w:t>Il est à noter que toutes ces nuances de couleur sont à observer sur des exemplaires  relativement jeunes mais à pleine maturité et frais. Le taux d'humidité aurait une grande influence sur l'intensité du virage des couleurs. Ces champignons ont tous tendance à se ramollir dans la vieillesse.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ab/>
        <w:t xml:space="preserve">Je ne voudrai pas oublier ce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Leccinum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que nous avons trouvé en grand nombre sur l'Ile d'Oléron les 1 et 2 novembre 2002, je veux citer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L.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lepidum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(bouchet) Quadraccia, de la section Luteoscabra, sous-section Luteoscabra. Il pousse sous les chênes verts et chênes-lièges du littoral méditerranéen et atlantique. Son chapeau est brun jaune à ochracé, les tubes et les pores sont jaune citrin à jaune olivâtre. Le pied présente des squames jaunâtres brunissantes vers le bas. La chair jaune vire au rosâtre puis au violacé noirâtre.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Bibliographi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: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ab/>
        <w:t>- Les champignons de France : R. Courtecuisse et B. Duheim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ab/>
        <w:t>- I Boleti : Roberto Galli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ab/>
        <w:t>- Monographie des Leccinum d'Europe : Gilbert Lannoy et Alain Estades.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ab/>
        <w:t>- Rivista di micologia : Association Micologica Bresadola (Bulletin année XLV - N. 3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ab/>
        <w:t>- Champignons d'Europe Occidentale : M. Bon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********************</w:t>
      </w:r>
    </w:p>
    <w:sectPr>
      <w:footerReference w:type="default" r:id="rId2"/>
      <w:footerReference w:type="first" r:id="rId3"/>
      <w:type w:val="nextPage"/>
      <w:pgSz w:w="11906" w:h="16838"/>
      <w:pgMar w:left="1304" w:right="1304" w:gutter="0" w:header="0" w:top="1134" w:footer="720" w:bottom="1134"/>
      <w:pgNumType w:start="9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center"/>
      <w:rPr/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 xml:space="preserve">- 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fldChar w:fldCharType="begin"/>
    </w:r>
    <w:r>
      <w:rPr>
        <w:smallCaps w:val="false"/>
        <w:caps w:val="false"/>
        <w:outline w:val="false"/>
        <w:dstrike w:val="false"/>
        <w:strike w:val="false"/>
        <w:sz w:val="18"/>
        <w:i w:val="false"/>
        <w:b w:val="false"/>
        <w:szCs w:val="18"/>
        <w:iCs w:val="false"/>
        <w:bCs w:val="false"/>
        <w:vanish w:val="false"/>
      </w:rPr>
      <w:instrText xml:space="preserve"> PAGE </w:instrText>
    </w:r>
    <w:r>
      <w:rPr>
        <w:smallCaps w:val="false"/>
        <w:caps w:val="false"/>
        <w:outline w:val="false"/>
        <w:dstrike w:val="false"/>
        <w:strike w:val="false"/>
        <w:sz w:val="18"/>
        <w:i w:val="false"/>
        <w:b w:val="false"/>
        <w:szCs w:val="18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sz w:val="18"/>
        <w:i w:val="false"/>
        <w:b w:val="false"/>
        <w:szCs w:val="18"/>
        <w:iCs w:val="false"/>
        <w:bCs w:val="false"/>
        <w:vanish w:val="false"/>
      </w:rPr>
      <w:t>11</w:t>
    </w:r>
    <w:r>
      <w:rPr>
        <w:smallCaps w:val="false"/>
        <w:caps w:val="false"/>
        <w:outline w:val="false"/>
        <w:dstrike w:val="false"/>
        <w:strike w:val="false"/>
        <w:sz w:val="18"/>
        <w:i w:val="false"/>
        <w:b w:val="false"/>
        <w:szCs w:val="18"/>
        <w:iCs w:val="false"/>
        <w:bCs w:val="false"/>
        <w:vanish w:val="false"/>
      </w:rPr>
      <w:fldChar w:fldCharType="end"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 xml:space="preserve"> -</w:t>
    </w:r>
  </w:p>
  <w:p>
    <w:pPr>
      <w:pStyle w:val="Normal"/>
      <w:bidi w:val="0"/>
      <w:jc w:val="center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Indent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Inden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Indent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pPr/>
    <w:rPr/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2003-06-05T10:48:00Z</cp:lastPrinted>
  <cp:revision>0</cp:revision>
  <dc:subject/>
  <dc:title/>
</cp:coreProperties>
</file>