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1145"/>
        <w:gridCol w:w="1553"/>
        <w:gridCol w:w="655"/>
        <w:gridCol w:w="635"/>
        <w:gridCol w:w="608"/>
        <w:gridCol w:w="722"/>
        <w:gridCol w:w="968"/>
        <w:gridCol w:w="985"/>
        <w:gridCol w:w="1199"/>
        <w:gridCol w:w="932"/>
        <w:gridCol w:w="74"/>
      </w:tblGrid>
      <w:tr>
        <w:trPr/>
        <w:tc>
          <w:tcPr>
            <w:tcW w:w="10543" w:type="dxa"/>
            <w:gridSpan w:val="11"/>
            <w:tcBorders>
              <w:bottom w:val="single" w:sz="2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/>
              <w:t>TABLEAU RECAPITULATIF DES ESPECES DECRITE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Ce tableau ne saurait être exhaustif de toutes les espèces de 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CCINU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. Il ne reprend que celles que nous avons déterminées en Limousin : soit 18 espèces sur les quelques 36 répertoriées pour l'Europe par G. LANNOY et  A. ESTADES sans compter les variétés e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s formes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ec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ous-sec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hair gri-sonn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hair rosi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hair jaun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leu au bas du pie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uleu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hapea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quames du pie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ractèr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abita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cabru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auve ocr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rises à br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uleau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elaneu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run noi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ir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uleau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right w:val="single" w:sz="2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cabr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vellaneu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lanchâtr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/- piqueté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 br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lanchâtr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uleau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oseofractu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+ +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run roug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uleau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cabr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ulchru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/ +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run sombr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ches jaunes sur chapeau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uleaux mêlés, saul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pBdr>
                <w:right w:val="single" w:sz="24" w:space="1" w:color="000000"/>
              </w:pBdr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pBdr>
                <w:right w:val="single" w:sz="24" w:space="1" w:color="000000"/>
              </w:pBdr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pBdr>
                <w:right w:val="single" w:sz="24" w:space="1" w:color="000000"/>
              </w:pBdr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pBdr>
                <w:right w:val="single" w:sz="24" w:space="1" w:color="000000"/>
              </w:pBdr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livascentes</w:t>
            </w:r>
          </w:p>
          <w:p>
            <w:pPr>
              <w:pStyle w:val="Normal"/>
              <w:pBdr>
                <w:right w:val="single" w:sz="24" w:space="1" w:color="000000"/>
              </w:pBdr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l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foi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run bistre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 xml:space="preserve">olivâtr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à la marg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ousses à noirâtr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chapeau mou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oliv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à la marg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uleau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bottom w:val="single" w:sz="2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olopu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2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lanchâtr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à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livâtr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bottom w:val="single" w:sz="2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blanchâtres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oussâtr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bouleaux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umides,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haign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ariicolo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ombr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décoloré par zones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uleau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umid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seudoscabr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runneogriseolu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ou -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+ +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run ocr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âle,gris, rous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icacé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bouleaux,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aul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umbrinoid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brun gris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ores rosâtr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uleau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umos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urusculu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ris bru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seudo-réseau gri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ferme, dur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euplier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llitrichu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rème ochracé,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eig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ir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èche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sombr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uleau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ersipel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oux orangé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pâles vit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ir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ouleau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eccinu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eccinu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urantiacu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oug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blanches  </w:t>
            </w:r>
            <w:r>
              <w:rPr>
                <w:rFonts w:ascii="StarBats" w:hAnsi="StarBat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ouss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eupliers,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embl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quercinu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oug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js rouss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chênes voire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êtr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iceinu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Ø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ouge sombr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js rouss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épicéa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uteoscabr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lbell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rpin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 xml:space="preserve">+ + +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 ou 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run oliv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cabossé, 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y. jaun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harmes,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isetier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141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uteoscabr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53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rocipodiu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+   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>+ + +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run jaune craquelé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jaun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y.jaune +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hên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-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-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27" w:footer="720" w:bottom="776"/>
      <w:pgNumType w:start="1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Ba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t>13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-</w:t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- 12 -</w:t>
    </w:r>
  </w:p>
  <w:p>
    <w:pPr>
      <w:pStyle w:val="Normal"/>
      <w:bidi w:val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3-06-05T10:52:00Z</cp:lastPrinted>
  <cp:revision>0</cp:revision>
  <dc:subject/>
  <dc:title/>
</cp:coreProperties>
</file>